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ichiarazione sostituti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“</w:t>
      </w:r>
      <w:r>
        <w:rPr>
          <w:rFonts w:cs="Times New Roman" w:ascii="Times New Roman" w:hAnsi="Times New Roman"/>
          <w:b/>
          <w:bCs/>
          <w:i/>
          <w:iCs/>
        </w:rPr>
        <w:t>Tracciabilità dei flussi finanziari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ai sensi degli artt. 46 e 47 del D.P.R. 28/12/2000, n. 445 ss.mm.ii. e della Legge 13/08/2010, n. 136 ss.mm.ii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/La sottoscritto/a ………….……………………………………(Cod. Fiscale…………………………..….......………) nato/a il…………………………………..a………………………………………………...…………(Prov……………), in qualità di……………………………………della Cooperativa/ Ditta Individuale ……………………………………... con sede a……………………………(Prov..……..), in Via/Piazza………………………………………………n……… Codice Fiscale……………………….……………………….…Partita IVA……………...…………….………………… consapevole delle sanzioni penali previste dall’articolo 76 del D.P.R. 28 dicembre 2000 n. 445, per le ipotesi di falsità in atti e dichiarazioni mendaci ivi indicate, al fine di poter assolvere agli obblighi sulla tracciabilità dei movimenti finanziari previsti dall’art. 3 della Legge n. 136/2010, relativi ai pagamenti di lavori, servizi e forniture, effettuati a favore della Comune di Napoli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li estremi identificativi dei conti correnti “dedicati” ai pagamenti nell’ambito delle commesse pubbliche sono i seguenti: conto corrente n. ………………………………………………………aperto presso la ………………………...…………. ……………………………………………………… Filiale/Agenzia di ……………..………………………………….. IBAN…………………………………………………………………………………………….………………………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ditta evidenzia che le persone delegate ad operare su tale conto corrente oltre al sottoscritto, sono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……………………………………………….(Cod. Fiscale………………………………………………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……………………………………………….(Cod. Fiscale………………………………………………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……………………………………………….(Cod. Fiscale………………………………………………)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Ditta si obbliga a comunicare ogni eventuale variazione dei dati di cui alla presente dichiarazione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Ditta autorizza l’uso del conto corrente di cui al presente atto anche nei casi in cui sia difforme da quello indicato in fattura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uogo e data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Timbro Ditta/Il Dichiarant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…………………………………………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(firma per esteso e leggibile) 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08:55Z</dcterms:created>
  <dc:creator/>
  <dc:description/>
  <dc:language>en-US</dc:language>
  <cp:lastModifiedBy/>
  <dcterms:modified xsi:type="dcterms:W3CDTF">2019-05-13T07:51:22Z</dcterms:modified>
  <cp:revision>2</cp:revision>
  <dc:subject/>
  <dc:title/>
</cp:coreProperties>
</file>